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The current temperature is: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Today’s high and low temperatures are expected to be _____ and 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Due to wind chill the temperature feels more like: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The forecast for tomorrow is: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Today is cooler, warmer, or about the same as yesterday.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hat are the current conditions at the Allentown airport?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hat is the record max temperature for today and in what year did it happen?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hat is the record min temperature for today and in what year did it happen?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hat are the actual times of sunrise and sunset today?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Today’s moon phase is a ________________________ and _____% of moon is illuminated.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The length of day tomorrow will be __________________ longer than today.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hen will the moon rise today (in the 24 hour clock)?</w:t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What is the weather expected to be like one week from today?</w:t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  <w:t>14. Name and describe (what does the map type show?) at least 3 types of maps you can view in the Maps &amp; Radar Section.</w:t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  <w:t>Bonus: What does Dr. Jeff Masters’ most recent blog post discuss?</w:t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  <w:t>Bonus: Click on the News tab, pick a new piece and read it.  Learn anything new?</w:t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  <w:t>Bonus: Click on the photos/videos tab and explore the awesome Earth!</w:t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spacing w:lineRule="auto" w:line="360"/>
        <w:ind w:left="360" w:hanging="0"/>
        <w:rPr/>
      </w:pPr>
      <w:r>
        <w:rPr/>
        <w:t>Bonus: Click on the Severe Weather tab.  Reference the legend and describe what types, if any, of severe weather the US is experiencing and where.</w:t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Name ___________________________  Date ____________ Period _____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center"/>
      <w:rPr>
        <w:rFonts w:ascii="Britannic Bold" w:hAnsi="Britannic Bold" w:cs="Britannic Bold"/>
        <w:sz w:val="52"/>
        <w:szCs w:val="52"/>
      </w:rPr>
    </w:pPr>
    <w:r>
      <w:rPr>
        <w:rFonts w:cs="Britannic Bold" w:ascii="Britannic Bold" w:hAnsi="Britannic Bold"/>
        <w:sz w:val="52"/>
        <w:szCs w:val="52"/>
      </w:rPr>
      <w:t>Wunderground.com Scavenger Hu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40:00Z</dcterms:created>
  <dc:creator>User</dc:creator>
  <dc:description/>
  <cp:keywords/>
  <dc:language>en-US</dc:language>
  <cp:lastModifiedBy>Builder</cp:lastModifiedBy>
  <cp:lastPrinted>2010-01-28T12:11:00Z</cp:lastPrinted>
  <dcterms:modified xsi:type="dcterms:W3CDTF">2014-01-06T19:39:00Z</dcterms:modified>
  <cp:revision>4</cp:revision>
  <dc:subject/>
  <dc:title/>
</cp:coreProperties>
</file>